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CO" w:eastAsia="en-US"/>
        </w:rPr>
      </w:pPr>
      <w:r>
        <w:rPr>
          <w:rFonts w:cs="Arial" w:ascii="Arial" w:hAnsi="Arial"/>
          <w:sz w:val="24"/>
          <w:szCs w:val="24"/>
          <w:lang w:val="es-C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52705</wp:posOffset>
                </wp:positionV>
                <wp:extent cx="6133465" cy="3999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3465" cy="399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0290" cy="9817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0290" cy="981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OLICITUD DE VISI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PERSONA QUE SOLICITA LA VISITA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TELÉFONO FIJO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ELULAR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NOMBRE ESTABLECIMIENTO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ACTIVIDAD DEL NEGOCIO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DIRECCIÓN DEL NEGOCIO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CIUDAD O MUNICIPI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MOTIVO DE LA VISITA: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olicitud de certificado de derechos de auto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95pt;height:314.95pt;mso-wrap-distance-left:9.05pt;mso-wrap-distance-right:9.05pt;mso-wrap-distance-top:0pt;mso-wrap-distance-bottom:0pt;margin-top:4.15pt;mso-position-vertical-relative:text;margin-left: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0290" cy="9817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0290" cy="981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SOLICITUD DE VISIT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PERSONA QUE SOLICITA LA VISITA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TELÉFONO FIJO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ELULAR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NOMBRE ESTABLECIMIENTO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ACTIVIDAD DEL NEGOCIO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DIRECCIÓN DEL NEGOCIO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CIUDAD O MUNICIPIO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MOTIVO DE LA VISITA: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olicitud de certificado de derechos de auto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5:25:00Z</dcterms:created>
  <dc:creator>Microsoft</dc:creator>
  <dc:description/>
  <dc:language>en-US</dc:language>
  <cp:lastModifiedBy>Calidad</cp:lastModifiedBy>
  <cp:lastPrinted>2013-12-04T12:12:00Z</cp:lastPrinted>
  <dcterms:modified xsi:type="dcterms:W3CDTF">2017-05-09T15:25:00Z</dcterms:modified>
  <cp:revision>2</cp:revision>
  <dc:subject/>
  <dc:title/>
</cp:coreProperties>
</file>